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Nombre completo_________________________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Señorita Murano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Español 7- La comida latinoamerican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Verbs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 xml:space="preserve">Infinitives </w:t>
            </w:r>
          </w:p>
          <w:p>
            <w:pPr>
              <w:pStyle w:val="Normal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(*irregular verb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Elephant"/>
              </w:rPr>
            </w:pPr>
            <w:r>
              <w:rPr>
                <w:rFonts w:cs="Elephant" w:ascii="Elephant" w:hAnsi="Elephant"/>
              </w:rPr>
              <w:t>Tú/Uds. Command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ad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añadi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add mo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añadir má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adju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ajust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bak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cocer al horno, horne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bea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bati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beg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18"/>
                <w:szCs w:val="18"/>
                <w:lang w:val="es-ES"/>
              </w:rPr>
              <w:t>*</w:t>
            </w:r>
            <w:r>
              <w:rPr>
                <w:rFonts w:cs="Bell MT" w:ascii="Bell MT" w:hAnsi="Bell MT"/>
                <w:sz w:val="18"/>
                <w:szCs w:val="18"/>
                <w:lang w:val="es-ES"/>
              </w:rPr>
              <w:t xml:space="preserve">empezar (e-&gt;ie), </w:t>
            </w:r>
            <w:r>
              <w:rPr>
                <w:rFonts w:cs="Bell MT" w:ascii="Bell MT" w:hAnsi="Bell MT"/>
                <w:b/>
                <w:sz w:val="18"/>
                <w:szCs w:val="18"/>
                <w:lang w:val="es-ES"/>
              </w:rPr>
              <w:t>*</w:t>
            </w:r>
            <w:r>
              <w:rPr>
                <w:rFonts w:cs="Bell MT" w:ascii="Bell MT" w:hAnsi="Bell MT"/>
                <w:sz w:val="18"/>
                <w:szCs w:val="18"/>
                <w:lang w:val="es-ES"/>
              </w:rPr>
              <w:t>comenzar (e-&gt;i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18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18"/>
                <w:lang w:val="es-E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bi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at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ble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licu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boi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hervir (e-&gt;ie, i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bring to a boi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levar a la ebullació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brow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dor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car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rinch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cle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impi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clo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28"/>
                <w:szCs w:val="28"/>
              </w:rPr>
              <w:t>*cerrar (e-&gt;i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comb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combin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co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guisar, prepar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co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cocer (ue), cocin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cov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cubrir, ta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cu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cort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di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pic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dra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desagu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d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sec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to flatten, to spread ou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allan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for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form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f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freír(i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gr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rall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hea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calentar (e-&gt;i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 xml:space="preserve">to heat slowly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</w:rPr>
              <w:t>*</w:t>
            </w:r>
            <w:r>
              <w:rPr>
                <w:rFonts w:cs="Bell MT" w:ascii="Bell MT" w:hAnsi="Bell MT"/>
              </w:rPr>
              <w:t>calentar (ie) lentam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lea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dej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let something co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dejar enfrí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let something s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dejar a la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melt someth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derretir (e-&gt;i, i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mi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desmenuz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m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28"/>
                <w:szCs w:val="28"/>
              </w:rPr>
              <w:t>mezcl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op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abri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pe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pel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pepp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 xml:space="preserve">salpicar con pimienta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pier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perfor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pla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28"/>
                <w:szCs w:val="28"/>
              </w:rPr>
              <w:t xml:space="preserve">meter, 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pon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pou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28"/>
                <w:szCs w:val="28"/>
                <w:lang w:val="it-IT"/>
              </w:rPr>
              <w:t xml:space="preserve">echar, </w:t>
            </w:r>
            <w:r>
              <w:rPr>
                <w:rFonts w:cs="Bell MT" w:ascii="Bell MT" w:hAnsi="Bell MT"/>
                <w:b/>
                <w:sz w:val="28"/>
                <w:szCs w:val="28"/>
                <w:lang w:val="it-IT"/>
              </w:rPr>
              <w:t>*</w:t>
            </w:r>
            <w:r>
              <w:rPr>
                <w:rFonts w:cs="Bell MT" w:ascii="Bell MT" w:hAnsi="Bell MT"/>
                <w:sz w:val="28"/>
                <w:szCs w:val="28"/>
                <w:lang w:val="it-IT"/>
              </w:rPr>
              <w:t>server (e-&gt;i, i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  <w:lang w:val="it-IT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  <w:lang w:val="it-IT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prepa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prepar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pre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apretar (e-&gt;i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pu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poner, me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put ba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reme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remo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quit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remove the see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quitar las semill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roa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as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ro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28"/>
                <w:szCs w:val="28"/>
              </w:rPr>
              <w:t xml:space="preserve">enrollar, 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hacer rod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sea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sazon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sal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sal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saut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salte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ser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server (e-&gt;i, i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shak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sacudi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sli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reban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soft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abland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sprink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roci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sif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cernir (e-&gt;i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stra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colar (o-&gt;u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sti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</w:rPr>
              <w:t>*</w:t>
            </w:r>
            <w:r>
              <w:rPr>
                <w:rFonts w:cs="Bell MT" w:ascii="Bell MT" w:hAnsi="Bell MT"/>
              </w:rPr>
              <w:t>remover (o-&gt;ue), agit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sto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par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ta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probar (o-&gt;u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take apa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deshac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take ou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quit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tur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volte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turn ov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revolver (o-&gt;u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scru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freg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shr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despedaz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soak, damp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remojar algo en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was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av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whip, to make ri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azot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wi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impi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 wr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*</w:t>
            </w:r>
            <w:r>
              <w:rPr>
                <w:rFonts w:cs="Bell MT" w:ascii="Bell MT" w:hAnsi="Bell MT"/>
                <w:sz w:val="28"/>
                <w:szCs w:val="28"/>
              </w:rPr>
              <w:t>envolver (o-&gt;u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Measurements</w:t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Las medidas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¼ teaspo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¼ cucharadi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½ teaspo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½ cucharadi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1 teaspo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1 cucharadi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½ tablespo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½ cucharad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1 tablespo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1 cucharad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¼ c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¼ taz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½ c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½ taz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¾ c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¾ taz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1 c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1 taz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ou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a onz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pou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a libr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in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a pulgad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pie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a piez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oaf, b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a barr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clo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el dien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mixing bow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el cuenco (grand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pastry bru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el cepillo de reposterí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c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a la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Ingredientes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Los ingredient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but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a mantequil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cayen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el pimentón  pican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confectionary sug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el azúcar glasead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eg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el huev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flou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a har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garl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el aj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em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el limó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me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a car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mil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a lech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nu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el fruto sec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o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el acei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on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a cebol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pota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a patata, la pap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pep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a pimien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sal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la s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sug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el azúc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toma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el toma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vineg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cs="Bell MT" w:ascii="Bell MT" w:hAnsi="Bell MT"/>
                <w:sz w:val="28"/>
                <w:szCs w:val="28"/>
              </w:rPr>
              <w:t>el vinag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8"/>
              </w:rPr>
            </w:pPr>
            <w:r>
              <w:rPr>
                <w:rFonts w:cs="Palatino Linotype" w:ascii="Palatino Linotype" w:hAnsi="Palatino Linotype"/>
                <w:sz w:val="22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Palatino Linotype">
    <w:charset w:val="00"/>
    <w:family w:val="roman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7:14:00Z</dcterms:created>
  <dc:creator>Karen Elizabeth Murano</dc:creator>
  <dc:description/>
  <cp:keywords/>
  <dc:language>en-US</dc:language>
  <cp:lastModifiedBy>Karen Murano</cp:lastModifiedBy>
  <cp:lastPrinted>2008-06-15T21:07:00Z</cp:lastPrinted>
  <dcterms:modified xsi:type="dcterms:W3CDTF">2009-02-02T02:53:00Z</dcterms:modified>
  <cp:revision>34</cp:revision>
  <dc:subject/>
  <dc:title/>
</cp:coreProperties>
</file>